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ASBC-114011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半自動堆疊機一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8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DengXian;DengXian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DengXian;DengXian"/>
                <w:lang w:eastAsia="zh-CN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DengXian;DengXian"/>
                <w:lang w:eastAsia="zh-CN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5-09-03T08:14:00Z</dcterms:modified>
  <cp:revision>13</cp:revision>
  <dc:subject/>
  <dc:title/>
</cp:coreProperties>
</file>