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40"/>
          <w:szCs w:val="40"/>
        </w:rPr>
        <w:t>科研採購委託代理出席授權書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廠商投標</w:t>
      </w:r>
      <w:r>
        <w:rPr>
          <w:rFonts w:eastAsia="標楷體" w:cs="標楷體" w:ascii="標楷體" w:hAnsi="標楷體"/>
          <w:sz w:val="28"/>
          <w:szCs w:val="28"/>
        </w:rPr>
        <w:t>EEBC-112011</w:t>
      </w:r>
      <w:r>
        <w:rPr>
          <w:rFonts w:ascii="標楷體" w:hAnsi="標楷體" w:cs="標楷體" w:eastAsia="標楷體"/>
          <w:sz w:val="28"/>
          <w:szCs w:val="28"/>
        </w:rPr>
        <w:t>「軟體定義無線電裝置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套」採購案，茲授權下列代理人全權代理本廠商參加開標及行使議價或比減價，該被代理人資料及代理人之簽樣或使用印章如下：</w:t>
      </w:r>
    </w:p>
    <w:p>
      <w:pPr>
        <w:pStyle w:val="Normal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）代理人姓名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    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身分證字號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      </w:t>
      </w:r>
    </w:p>
    <w:p>
      <w:pPr>
        <w:pStyle w:val="Normal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）代理人之簽樣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  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152400</wp:posOffset>
                </wp:positionV>
                <wp:extent cx="1828800" cy="1714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714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廠商印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26pt;margin-top:12pt;width:143.95pt;height:13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廠商印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0</wp:posOffset>
                </wp:positionV>
                <wp:extent cx="1371600" cy="1371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負責人印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12pt;width:107.95pt;height:10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負責人印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 xml:space="preserve">）招標專用章：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381000</wp:posOffset>
                </wp:positionV>
                <wp:extent cx="1828800" cy="18288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公司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30pt;width:143.95pt;height:14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公司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381000</wp:posOffset>
                </wp:positionV>
                <wp:extent cx="1371600" cy="1371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授權人簽名或蓋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30pt;width:107.95pt;height:10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3"/>
                          <w:szCs w:val="23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授權人簽名或蓋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  <w:sz w:val="28"/>
          <w:szCs w:val="28"/>
        </w:rPr>
        <w:t>公司名稱及公司章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    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權人簽名或蓋章：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須與投標文件相同）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distribut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中華民國  年  月  日</w:t>
      </w:r>
    </w:p>
    <w:p>
      <w:pPr>
        <w:pStyle w:val="Normal"/>
        <w:rPr>
          <w:u w:val="dash"/>
        </w:rPr>
      </w:pPr>
      <w:r>
        <w:rPr>
          <w:rFonts w:eastAsia="Times New Roman"/>
          <w:u w:val="dash"/>
        </w:rPr>
        <w:t xml:space="preserve">                                                                               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 xml:space="preserve">廠商負責人或代理人於參加議價或比減價時，應依規定於現場出示本授權書及身分證件： 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3960"/>
        <w:gridCol w:w="1306"/>
      </w:tblGrid>
      <w:tr>
        <w:trPr>
          <w:trHeight w:val="34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席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攜帶印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授權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示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件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負責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攜帶廠商及負責人之印章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無須填寫出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無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代理人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被授權人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攜帶廠商及負責人之印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示本授權書，（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）（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）免填免蓋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無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示本授權書，（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）免蓋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招標專用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示本授權書，（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）免填寫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8:28:00Z</dcterms:created>
  <dc:creator>maumau</dc:creator>
  <dc:description/>
  <cp:keywords/>
  <dc:language>en-US</dc:language>
  <cp:lastModifiedBy>user</cp:lastModifiedBy>
  <dcterms:modified xsi:type="dcterms:W3CDTF">2023-10-05T06:53:00Z</dcterms:modified>
  <cp:revision>3</cp:revision>
  <dc:subject/>
  <dc:title>委託代理出席授權書</dc:title>
</cp:coreProperties>
</file>