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CSBC-112010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名：臺灣資安科技研究中心活動辦理勞務委託專案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依提供項次逐項填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3-09-23T08:14:00Z</dcterms:modified>
  <cp:revision>4</cp:revision>
  <dc:subject/>
  <dc:title>，</dc:title>
</cp:coreProperties>
</file>