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ETBC-111006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高速率脈波產生器及解調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0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2-11-17T01:23:00Z</dcterms:modified>
  <cp:revision>10</cp:revision>
  <dc:subject/>
  <dc:title/>
</cp:coreProperties>
</file>